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left="571" w:right="442" w:firstLine="2688"/>
        <w:rPr/>
      </w:pPr>
      <w:r>
        <w:rPr>
          <w:sz w:val="24"/>
          <w:szCs w:val="24"/>
        </w:rPr>
        <w:t xml:space="preserve">ПРОТОКОЛ № </w:t>
      </w:r>
      <w:r>
        <w:rPr>
          <w:color w:val="000000"/>
          <w:sz w:val="24"/>
          <w:szCs w:val="24"/>
        </w:rPr>
        <w:t>01/1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color w:val="000000"/>
        </w:rPr>
      </w:pPr>
      <w:r>
        <w:rPr>
          <w:b/>
          <w:bCs/>
          <w:spacing w:val="-1"/>
          <w:sz w:val="24"/>
          <w:szCs w:val="24"/>
        </w:rPr>
        <w:t xml:space="preserve">по извещению № </w:t>
      </w:r>
      <w:r>
        <w:rPr>
          <w:b/>
          <w:bCs/>
          <w:color w:val="000000"/>
          <w:spacing w:val="-1"/>
          <w:sz w:val="24"/>
          <w:szCs w:val="24"/>
        </w:rPr>
        <w:t>030317/1751778/01</w:t>
      </w:r>
    </w:p>
    <w:p>
      <w:pPr>
        <w:pStyle w:val="Normal"/>
        <w:shd w:fill="FFFFFF" w:val="clear"/>
        <w:spacing w:lineRule="exact" w:line="490" w:before="149" w:after="0"/>
        <w:ind w:left="43" w:right="309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243220, Брянская обл., г.Мглин, пл.Советская, д.6            31.03.2017 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69" w:before="274" w:after="0"/>
        <w:ind w:left="43" w:right="24" w:hanging="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Аукционная комиссия  администрации </w:t>
      </w:r>
      <w:r>
        <w:rPr>
          <w:spacing w:val="-1"/>
          <w:sz w:val="24"/>
          <w:szCs w:val="24"/>
        </w:rPr>
        <w:t xml:space="preserve">Мглинского района провела процедуру рассмотрения заявок на участие в открытом аукционе в 11:00 часов  31.03.2017 года по адресу: </w:t>
      </w:r>
      <w:r>
        <w:rPr>
          <w:sz w:val="24"/>
          <w:szCs w:val="24"/>
        </w:rPr>
        <w:t>243220, Брянская обл., г.Мглин, пл.Советская, д.6 по адресу Организатора аукциона:  Комитет по управлению муниципальным имуществом Мглинского района, 243220, Брянская обл., г.Мглин, пл.Советская, д.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before="331" w:after="0"/>
        <w:ind w:left="4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роведение аукциона проводилось комиссией, в следующем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комиссии : Казеко Александр Николаевич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меститель председателя комиссии:</w:t>
      </w:r>
      <w:r>
        <w:rPr>
          <w:spacing w:val="-2"/>
          <w:sz w:val="24"/>
          <w:szCs w:val="24"/>
        </w:rPr>
        <w:t xml:space="preserve"> Горбова Галина Анатольевна</w:t>
      </w:r>
    </w:p>
    <w:p>
      <w:pPr>
        <w:pStyle w:val="Normal"/>
        <w:shd w:fill="FFFFFF" w:val="clear"/>
        <w:ind w:left="1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ь:-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: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ов Николай Александрович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шивко Юрий Васи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рибахо Серге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каров Григорий Николаевич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4" w:before="110" w:after="0"/>
        <w:ind w:left="48" w:hanging="0"/>
        <w:rPr>
          <w:color w:val="000000"/>
        </w:rPr>
      </w:pPr>
      <w:r>
        <w:rPr>
          <w:sz w:val="24"/>
          <w:szCs w:val="24"/>
        </w:rPr>
        <w:t>Всего на заседании присутствовало 6 членов  комиссии, что составило   85,7</w:t>
      </w:r>
      <w:r>
        <w:rPr>
          <w:color w:val="000000"/>
          <w:sz w:val="24"/>
          <w:szCs w:val="24"/>
        </w:rPr>
        <w:t xml:space="preserve"> % от общего количества членов комисс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настоящего аукциона было размеще</w:t>
      </w:r>
      <w:r>
        <w:rPr>
          <w:sz w:val="24"/>
          <w:szCs w:val="24"/>
        </w:rPr>
        <w:t>но на</w:t>
        <w:br/>
        <w:t xml:space="preserve">официальном сайте торгов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03.03.2017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Предмет аукциона:  продажа  земельных участков по лотам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Адрес:   Брянская область, Мглинский район, д. Конопаковка, в 50м от дома № 24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площадь: 3151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120303:3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 - для ведения личного подсобного хозяй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продажи земельного участка – 19500 (девятнадцать  тысячи пятьсот) рублей 00 коп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продажи – 585 ( пятьсот восемьдесят пять) руб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задаток- 9750  ( девять тысяч семьсот пятьдесят) рублей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2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 </w:t>
      </w:r>
      <w:r>
        <w:rPr/>
        <w:t>Адрес: Брянская область, Мглинский район, с. Новая Романовка, ул. Набережная , д.14Б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028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дастровый номер: 32:16:0160101:521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>-разрешенный вид использования:- Жилые дома усадебного типа в черте населенного пункта для ведения личного подсобного хозяй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продажи земельного участка – 14400 (четырнадцать тысяч четыреста  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продажи – 432 ( четыреста тридцать два) рубл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7200( семь тысяч двести) рублей.</w:t>
      </w:r>
    </w:p>
    <w:p>
      <w:pPr>
        <w:pStyle w:val="Normal"/>
        <w:jc w:val="both"/>
        <w:rPr/>
      </w:pPr>
      <w:r>
        <w:rPr/>
        <w:t>Границы земельного участка определены кадастровым паспортом земельного участ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>Итоги рассмотрения зая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</w:t>
      </w:r>
      <w:r>
        <w:rPr>
          <w:b/>
          <w:bCs/>
          <w:sz w:val="24"/>
          <w:szCs w:val="24"/>
        </w:rPr>
        <w:t>Лот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Предмет торгов: Продажа   земельного участка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/>
        <w:t xml:space="preserve">- начальная цена продажи – 19500 (Девятнадцать тысяч пятьсот) рублей;  </w:t>
      </w:r>
    </w:p>
    <w:p>
      <w:pPr>
        <w:pStyle w:val="Normal"/>
        <w:jc w:val="both"/>
        <w:rPr/>
      </w:pPr>
      <w:r>
        <w:rPr/>
        <w:t xml:space="preserve">шаг аукциона – 3% от начальной цены  – 585 ( пятьсот восемьдесят пять ) рублей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>- задаток – 9750  ( девять тысяч семьсот пятьдесят)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заявка.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790"/>
        <w:gridCol w:w="1010"/>
        <w:gridCol w:w="1306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иченко Виталий Иванови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подачей только одной заявки  и заключить договор купли- продажи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</w:t>
      </w:r>
      <w:r>
        <w:rPr>
          <w:b/>
          <w:bCs/>
          <w:sz w:val="24"/>
          <w:szCs w:val="24"/>
        </w:rPr>
        <w:t>Лот №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Предмет торгов: Продажа  земельного участка. </w:t>
      </w:r>
    </w:p>
    <w:p>
      <w:pPr>
        <w:pStyle w:val="Normal"/>
        <w:jc w:val="both"/>
        <w:rPr/>
      </w:pPr>
      <w:r>
        <w:rPr/>
        <w:t>- начальная цена продажи земельного участка – 14400 (четырнадцать тысяч четыреста  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продажи – 432 ( четыреста тридцать два) рубл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7200( семь тысяч двести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ашенко Валентина Савелье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подачей только одной заявки  и заключить договор купли- продажи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</w:t>
      </w:r>
      <w:r>
        <w:rPr>
          <w:b/>
        </w:rPr>
        <w:t>Предмет аукциона</w:t>
      </w:r>
      <w:r>
        <w:rPr/>
        <w:t xml:space="preserve">:  </w:t>
      </w:r>
      <w:r>
        <w:rPr>
          <w:b/>
        </w:rPr>
        <w:t>продажа  права на заключение договора аренды на земельные участки  по лотам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3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>Адрес:   Брянская область, Мглинский район, с. Луговец, ул. Центральная, уч. 1,;  площадь: 2000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 xml:space="preserve">- кадастровый номер: </w:t>
      </w:r>
      <w:r>
        <w:rPr>
          <w:rFonts w:cs="Calibri" w:ascii="Calibri" w:hAnsi="Calibri"/>
          <w:color w:val="00416C"/>
        </w:rPr>
        <w:t>32:16:0040101:538</w:t>
      </w:r>
      <w:r>
        <w:rPr/>
        <w:t>; 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>разрешенный вид использования:- Жилые дома усадебного типа в черте населенного пункта для ведения личного подсобного хозяйства;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имеется от существующей линии ВЭЛ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22.02.2017г б/н; к  существующим сетям газоснабжения от АО «Газпромгазораспределение Брянск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 – 2838</w:t>
      </w:r>
      <w:r>
        <w:rPr>
          <w:color w:val="FF0000"/>
        </w:rPr>
        <w:t xml:space="preserve"> </w:t>
      </w:r>
      <w:r>
        <w:rPr/>
        <w:t>(две тысячи восемьсот тридцать восемь) рублей 30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продажи – 85 ( восемьдесят пять) рублей 15 ко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419( одна  тысяча четыреста девятнадцать) рублей 15 коп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4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  Брянская область, Мглинский район, с. Луговец, ул. Центральная, уч. 3 , - площадь: 2000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 xml:space="preserve">- кадастровый номер: </w:t>
      </w:r>
      <w:r>
        <w:rPr>
          <w:rFonts w:cs="Calibri" w:ascii="Calibri" w:hAnsi="Calibri"/>
          <w:color w:val="00416C"/>
        </w:rPr>
        <w:t>32:16:0040101:540</w:t>
      </w:r>
      <w:r>
        <w:rPr/>
        <w:t>;  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>разрешенный вид использования:- Жилые дома усадебного типа в черте населенного пункта для ведения личного подсобного хозяйства;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имеется от существующей линии ВЭЛ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22.02.2017г б/н; к  существующим сетям газоснабжения от АО «Газпромгазораспределение Брянск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 – 2838</w:t>
      </w:r>
      <w:r>
        <w:rPr>
          <w:color w:val="FF0000"/>
        </w:rPr>
        <w:t xml:space="preserve"> </w:t>
      </w:r>
      <w:r>
        <w:rPr/>
        <w:t>(две тысячи восемьсот тридцать восемь) рублей 30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продажи – 85 ( восемьдесят пять) рублей 15 ко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419( одна  тысяча четыреста девятнадцать) рублей 15 коп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5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  Брянская область, Мглинский район, с. Луговец, ул. Центральная, уч. 2,  - площадь: 2000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 xml:space="preserve">- кадастровый номер: </w:t>
      </w:r>
      <w:r>
        <w:rPr>
          <w:rFonts w:cs="Calibri" w:ascii="Calibri" w:hAnsi="Calibri"/>
          <w:color w:val="00416C"/>
        </w:rPr>
        <w:t>32:16:0040101:539</w:t>
      </w:r>
      <w:r>
        <w:rPr/>
        <w:t>; 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>разрешенный вид использования:- Жилые дома усадебного типа в черте населенного пункта для ведения личного подсобного хозяйства;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имеется от существующей линии ВЭЛ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22.02.2017г б/н; к  существующим сетям газоснабжения от АО «Газпромгазораспределение Брянск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 – 2838</w:t>
      </w:r>
      <w:r>
        <w:rPr>
          <w:color w:val="FF0000"/>
        </w:rPr>
        <w:t xml:space="preserve"> </w:t>
      </w:r>
      <w:r>
        <w:rPr/>
        <w:t>(две тысячи восемьсот тридцать восемь) рублей 30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продажи – 85 ( восемьдесят пять) рублей 15 ко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419( одна  тысяча четыреста девятнадцать) рублей 15 коп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6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  Брянская область, Мглинский район, с. Луговец, ул. Зеленая, уч. 15А ,   - площадь: 1729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 xml:space="preserve">- кадастровый номер: </w:t>
      </w:r>
      <w:r>
        <w:rPr>
          <w:rFonts w:cs="Calibri" w:ascii="Calibri" w:hAnsi="Calibri"/>
          <w:color w:val="00416C"/>
        </w:rPr>
        <w:t>32:16:0000000:755</w:t>
      </w:r>
      <w:r>
        <w:rPr/>
        <w:t>; 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</w:t>
      </w:r>
      <w:r>
        <w:rPr/>
        <w:t>- разрешенный вид использования:- отдельно стоящие жилые дома  усадебного типа ;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имеется от существующей линии ВЭЛ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22.02.2017г б/н; к  существующим сетям газоснабжения от АО «Газпромгазораспределение Брянск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 1107(одна тысяча сто семь) рублей 42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продажи – 33 ( тридцать три) рубля 22 ко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553( пятьсот пятьдесят три) рубля 71 коп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7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  Брянская область, Мглинский район, с. Симонтовка, ул. Сухаревка, уч. 8 б   - площадь: 2000 м2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 xml:space="preserve">- кадастровый номер: </w:t>
      </w:r>
      <w:r>
        <w:rPr>
          <w:rFonts w:cs="Calibri" w:ascii="Calibri" w:hAnsi="Calibri"/>
          <w:color w:val="00416C"/>
        </w:rPr>
        <w:t>32:16:0000000:772</w:t>
      </w:r>
      <w:r>
        <w:rPr/>
        <w:t>; 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разрешенный вид использования:- отдельно стоящие односемейные дома с участками 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имеется от существующей линии ВЭЛ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22.02.2017г б/н; к  существующим сетям газоснабжения от АО «Газпромгазораспределение Брянск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 5107 ( пять тысяч сто семь) рублей 80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продажи – 153 ( сто пятьдесят три) рубля 23 ко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2553( две тысячи пятьсот пятьдесят три) рубля 90 коп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8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  Брянская область, г. Мглин, м-н Дружба -2 , д. 23; площадь: 1500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71205:155; 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 - под индивидуальное жилищное строительство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01.07.2016г б/н; к сетям газоснабжения от АО «Газпромгазораспределение Брянск» от 11.11.2015г б/н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годовой арендной платы  – 5987 (пять тысяч девятьсот восемьдесят семь ) рублей 80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153 ( сто пятьдесят три ) рубля 23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2553 (две тысячи пятьсот пятьдесят три) рубля 90 коп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9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  Брянская область, г. Мглин, ул. Октябрьская , д. 121 А; площадь: 1402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71509:259; 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>-разрешенный вид использования: - личные подсобные хозяйства;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годовой арендной платы  – 7536 (семь тысяч пятьсот тридцать шесть ) рублей 10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 3% от начального размера годовой арендной платы –226( двести двадцать шесть ) руб. 08 к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3768 ( три тысячи семьсот шестьдесят восемь) рублей 05коп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10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  Брянская область, г. Мглин, ул. Садовая, д. 61 Е; площадь: 784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71201:211;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>-разрешенный вид использования: - зеленые насаждения, скверы;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годовой арендной платы – 2480 (две тысячи четыреста восемьдесят 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74( семьдесят четыре) руб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задаток- 1240 ( одна тысяча двести сорок) рублей 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11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  Брянская обл, Мглинский район, д. Ветлевка, ул. Октябрьская, д.8А,  площадь: 29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140101:305;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магазины, торговые комплексы, филиалы торговых домов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1600 ( одна тысяча шестьсот) рублей 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48 ( сорок восемь )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800 (восемьсот) рублей .</w:t>
      </w:r>
    </w:p>
    <w:p>
      <w:pPr>
        <w:pStyle w:val="Normal"/>
        <w:jc w:val="both"/>
        <w:rPr/>
      </w:pP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12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>Адрес: Ориентир д. Новая Дуброва. Участок находится в 350 м от ориентира по направлению на юг. Почтовый адрес ориентира: Брянская обл., Мглинский р-н, колхоз «Дуброва»</w:t>
      </w:r>
      <w:r>
        <w:rPr>
          <w:sz w:val="16"/>
          <w:szCs w:val="16"/>
        </w:rPr>
        <w:t xml:space="preserve"> , </w:t>
      </w:r>
      <w:r>
        <w:rPr/>
        <w:t xml:space="preserve">   площадь-  708900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10401:11;  категория земель- земли сельскохозяйственного назначения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для сельскохозяйственного использования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 – 35440 (тридцать пять тысяч четыреста сорок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 – 1063 ( одна тысяча шестьдесят три) рубля 20 коп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7720 ( семнадцать  тысяч семьсот двадцать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3 года</w:t>
      </w:r>
    </w:p>
    <w:p>
      <w:pPr>
        <w:pStyle w:val="Normal"/>
        <w:jc w:val="both"/>
        <w:rPr/>
      </w:pPr>
      <w:r>
        <w:rPr/>
        <w:t>Границы земельного участка определены кадастровым паспортом земельного участ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13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 </w:t>
      </w:r>
      <w:r>
        <w:rPr/>
        <w:t xml:space="preserve">Адрес: Брянская область, Мглинский район, МО «Соколовское сельское поселение» на север от д. Конопаковка; площадь: </w:t>
      </w:r>
      <w:r>
        <w:rPr>
          <w:rStyle w:val="StrongEmphasis"/>
          <w:rFonts w:eastAsia="Arial Unicode MS"/>
          <w:color w:val="333333"/>
          <w:shd w:fill="FFFFFF" w:val="clear"/>
        </w:rPr>
        <w:t>1337272</w:t>
      </w:r>
      <w:r>
        <w:rPr/>
        <w:t xml:space="preserve">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50301:47;  категория земель- земли сельскохозяйственного назначения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для сельскохозяйственного использования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– 116740</w:t>
      </w:r>
      <w:r>
        <w:rPr>
          <w:color w:val="FF0000"/>
        </w:rPr>
        <w:t xml:space="preserve"> </w:t>
      </w:r>
      <w:r>
        <w:rPr/>
        <w:t>(сто шестнадцать тысяч семьсот сорок 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шаг аукциона – 3% от начального размера годовой арендной платы – 3502( три тысячи пятьсот два) рублей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58370 (пятьдесят восемь тысяч триста семьдесят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both"/>
        <w:rPr/>
      </w:pPr>
      <w:r>
        <w:rPr/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рассмотрения зая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Лот № 3</w:t>
      </w:r>
    </w:p>
    <w:p>
      <w:pPr>
        <w:pStyle w:val="Normal"/>
        <w:jc w:val="both"/>
        <w:rPr/>
      </w:pPr>
      <w:r>
        <w:rPr>
          <w:sz w:val="24"/>
          <w:szCs w:val="24"/>
        </w:rPr>
        <w:t>4.Предмет торгов: Продажа  годовой арендной платы за земельный участок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– 2838</w:t>
      </w:r>
      <w:r>
        <w:rPr>
          <w:color w:val="FF0000"/>
        </w:rPr>
        <w:t xml:space="preserve"> </w:t>
      </w:r>
      <w:r>
        <w:rPr/>
        <w:t>(две тысячи восемьсот тридцать восемь) рублей 30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продажи – 85 ( восемьдесят пять) рублей 15 ко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419( одна  тысяча четыреста девятнадцать) рублей 15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заявка.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790"/>
        <w:gridCol w:w="1010"/>
        <w:gridCol w:w="1306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Валентина Васильев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Лот №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Предмет торгов: Продажа  годовой арендной платы за земельный участок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/>
        <w:t>-  начальная цена  – 2838</w:t>
      </w:r>
      <w:r>
        <w:rPr>
          <w:color w:val="FF0000"/>
        </w:rPr>
        <w:t xml:space="preserve"> </w:t>
      </w:r>
      <w:r>
        <w:rPr/>
        <w:t>(две тысячи восемьсот тридцать восемь) рублей 30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3%  – 85 ( восемьдесят пять) рублей 15 ко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419( одна  тысяча четыреста девятнадцать) рублей 15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Валентина Василье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4"/>
          <w:szCs w:val="24"/>
        </w:rPr>
        <w:t>Лот №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/>
        <w:t>-  начальная цена– 2838</w:t>
      </w:r>
      <w:r>
        <w:rPr>
          <w:color w:val="FF0000"/>
        </w:rPr>
        <w:t xml:space="preserve"> </w:t>
      </w:r>
      <w:r>
        <w:rPr/>
        <w:t>(две тысячи восемьсот тридцать восемь) рублей 30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3% – 85 ( восемьдесят пять) рублей 15 ко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419( одна  тысяча четыреста девятнадцать) рублей 15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Валентина Василье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4"/>
          <w:szCs w:val="24"/>
        </w:rPr>
        <w:t>Лот № 6</w:t>
      </w:r>
    </w:p>
    <w:p>
      <w:pPr>
        <w:pStyle w:val="Normal"/>
        <w:jc w:val="both"/>
        <w:rPr/>
      </w:pPr>
      <w:r>
        <w:rPr>
          <w:sz w:val="24"/>
          <w:szCs w:val="24"/>
        </w:rPr>
        <w:t>.Предмет торгов: Продажа  годовой арендной платы за земельный участок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ачальная цена – 1107(одна тысяча сто семь) рублей 42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3%  – 33 ( тридцать три) рубля 22 ко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553( пятьсот пятьдесят три) рубля 71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заявка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усенко Станислав Евгеньеви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</w:t>
      </w:r>
      <w:r>
        <w:rPr>
          <w:b/>
          <w:bCs/>
          <w:sz w:val="24"/>
          <w:szCs w:val="24"/>
        </w:rPr>
        <w:t>Лот №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Предмет торгов: Продажа  годовой арендной платы за земельный участо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/>
        <w:t>начальная цена– 5107 ( пять тысяч сто семь) рублей 80 коп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шаг аукциона – 3% от начальной цены продажи – 153 ( сто пятьдесят три) рубля 23 коп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даток – 2553( две тысячи пятьсот пятьдесят три) рубля 9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шко Роман Юрьеви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Лот №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– 5987 (пять тысяч девятьсот восемьдесят семь ) рублей 80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3%  –153 ( сто пятьдесят три ) рубля 23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2553 (две тысячи пятьсот пятьдесят три) рубля 90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/>
        <w:t>Поступило:   1 заявка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юто Валентина Яковлев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Лот №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торгов: Продажа  годовой арендной платы за земельный участок. </w:t>
      </w:r>
    </w:p>
    <w:p>
      <w:pPr>
        <w:pStyle w:val="Normal"/>
        <w:jc w:val="both"/>
        <w:rPr/>
      </w:pPr>
      <w:r>
        <w:rPr/>
        <w:t>- начальная цена– 7536 (семь тысяч пятьсот тридцать шесть ) рублей 10 коп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шаг аукциона 3%  –226( двести двадцать шесть ) рублей 08 коп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задаток – 3768 ( три тысячи семьсот шестьдесят восемь) рублей 05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/>
        <w:t>Поступило:  1  заявка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натькова Мария Петров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 </w:t>
      </w:r>
      <w:r>
        <w:rPr>
          <w:b/>
          <w:i/>
          <w:sz w:val="24"/>
          <w:szCs w:val="24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Лот №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мет торгов: Продажа  годовой арендной платы за земельный участок;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чальная цена– 2480 (две тысячи четыреста восемьдесят ) рубл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шаг аукциона  3% - 74( семьдесят четыре) руб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даток- 1240 ( одна тысяча двести сорок) рублей .</w:t>
      </w:r>
    </w:p>
    <w:p>
      <w:pPr>
        <w:pStyle w:val="Normal"/>
        <w:jc w:val="both"/>
        <w:rPr/>
      </w:pPr>
      <w:r>
        <w:rPr>
          <w:sz w:val="24"/>
          <w:szCs w:val="24"/>
        </w:rPr>
        <w:t>4.1. Поступило:  1  зая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плечева Татьяна Алексеев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2. Решение комиссии:  </w:t>
      </w:r>
      <w:r>
        <w:rPr>
          <w:b/>
          <w:i/>
          <w:sz w:val="24"/>
          <w:szCs w:val="24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Лот №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торгов: Продажа  годовой арендной платы за земельный участок; </w:t>
      </w:r>
    </w:p>
    <w:p>
      <w:pPr>
        <w:pStyle w:val="Normal"/>
        <w:jc w:val="both"/>
        <w:rPr/>
      </w:pPr>
      <w:r>
        <w:rPr/>
        <w:t>- начальная цена– 1600 ( одна тысяча шестьсот) рублей 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3%  –48 ( сорок восемь )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800 (восемьсот) рублей .</w:t>
      </w:r>
    </w:p>
    <w:p>
      <w:pPr>
        <w:pStyle w:val="Normal"/>
        <w:jc w:val="both"/>
        <w:rPr/>
      </w:pPr>
      <w:r>
        <w:rPr>
          <w:sz w:val="24"/>
          <w:szCs w:val="24"/>
        </w:rPr>
        <w:t>4.1. Поступило:  1  зая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ченко Раиса Петров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Решение комиссии:  </w:t>
      </w:r>
      <w:r>
        <w:rPr>
          <w:b/>
          <w:i/>
          <w:sz w:val="24"/>
          <w:szCs w:val="24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Лот №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мет торгов: Продажа  годовой арендной платы за земельный участок</w:t>
      </w:r>
      <w:r>
        <w:rPr/>
        <w:t>:</w:t>
      </w:r>
    </w:p>
    <w:p>
      <w:pPr>
        <w:pStyle w:val="Normal"/>
        <w:jc w:val="both"/>
        <w:rPr/>
      </w:pPr>
      <w:r>
        <w:rPr/>
        <w:t>-  начальная цена– 35440 (тридцать пять тысяч четыреста сорок) рубл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шаг аукциона  3% – 1063 ( одна тысяча шестьдесят три) рубля 20 коп ;   - задаток – 17720 ( семнадцать  тысяч семьсот двадцать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4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40"/>
        <w:gridCol w:w="3093"/>
        <w:gridCol w:w="1515"/>
        <w:gridCol w:w="1756"/>
      </w:tblGrid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Брянская мясная комп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ликов Сергей Алексее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Х Богомаз О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Х Кравцова Т.Н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овести торги по лоту № 12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Лот №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мет торгов: Продажа  годовой арендной платы за земельный участок:</w:t>
      </w:r>
      <w:r>
        <w:rPr/>
        <w:t xml:space="preserve">  </w:t>
      </w:r>
    </w:p>
    <w:p>
      <w:pPr>
        <w:pStyle w:val="Normal"/>
        <w:jc w:val="both"/>
        <w:rPr/>
      </w:pPr>
      <w:r>
        <w:rPr/>
        <w:t>- начальная цена– 116740</w:t>
      </w:r>
      <w:r>
        <w:rPr>
          <w:color w:val="FF0000"/>
        </w:rPr>
        <w:t xml:space="preserve"> </w:t>
      </w:r>
      <w:r>
        <w:rPr/>
        <w:t>(сто шестнадцать тысяч семьсот сорок ) рубл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шаг аукциона  3% – 3502( три тысячи пятьсот два) рублей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адаток – 58370 (пятьдесят восемь тысяч триста семьдесят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1. Поступило 4 заявки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40"/>
        <w:gridCol w:w="3093"/>
        <w:gridCol w:w="1515"/>
        <w:gridCol w:w="1756"/>
      </w:tblGrid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Брянская мясная комп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ликов Сергей Алексее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Х Богомаз О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Х Кравцова Т.Н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овести торги по лоту № 13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                                                       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                                    Г.А.Горбов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                                     Н.А.Гриб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.И.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Ю.В.Перешив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.Н.Мака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13:00Z</dcterms:created>
  <dc:creator>Admin</dc:creator>
  <dc:description/>
  <cp:keywords/>
  <dc:language>en-US</dc:language>
  <cp:lastModifiedBy>Admin</cp:lastModifiedBy>
  <cp:lastPrinted>2017-03-31T12:15:00Z</cp:lastPrinted>
  <dcterms:modified xsi:type="dcterms:W3CDTF">2017-03-31T10:01:00Z</dcterms:modified>
  <cp:revision>3</cp:revision>
  <dc:subject/>
  <dc:title>ПРОТОКОЛ № 01/1 </dc:title>
</cp:coreProperties>
</file>